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об имуществе и обязательствах имущественного характера директора муниципального общеобразовательного учреждения «Средняя общеобразовательная школа № 55» Ленинского района города Саратова, </w:t>
        <w:br/>
        <w:t>за отчетный период с 01 января 2013 года по 31 декабря 2013 года (по состоянию на конец отчетного периода)</w:t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17"/>
        <w:gridCol w:w="1727"/>
        <w:gridCol w:w="2146"/>
        <w:gridCol w:w="2106"/>
        <w:gridCol w:w="1276"/>
        <w:gridCol w:w="1720"/>
        <w:gridCol w:w="2118"/>
        <w:gridCol w:w="1626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дохода за 2013г. (руб)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ен на размещение указанных сведений (дата, подпись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андопуло Ирина Геннадьевн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ОУ «СОШ № 55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25 575,5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 – ½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69 810,1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_FuturaOrto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_FuturaOrto;Century Gothic" w:hAnsi="a_FuturaOrto;Century Gothic" w:eastAsia="Calibri" w:cs="Times New Roman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9:30:00Z</dcterms:created>
  <dc:creator>школа</dc:creator>
  <dc:description/>
  <cp:keywords/>
  <dc:language>en-US</dc:language>
  <cp:lastModifiedBy>kad</cp:lastModifiedBy>
  <cp:lastPrinted>2014-04-25T11:28:00Z</cp:lastPrinted>
  <dcterms:modified xsi:type="dcterms:W3CDTF">2014-05-05T09:30:00Z</dcterms:modified>
  <cp:revision>2</cp:revision>
  <dc:subject/>
  <dc:title/>
</cp:coreProperties>
</file>